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Fonts w:ascii="Times New Roman" w:hAnsi="Times New Roman" w:cs="Times New Roman"/>
          <w:color w:val="000000"/>
          <w:sz w:val="24"/>
          <w:szCs w:val="24"/>
          <w:lang w:bidi="ar"/>
        </w:rPr>
      </w:pPr>
      <w:r>
        <w:rPr>
          <w:rFonts w:cs="Times New Roman" w:ascii="Times New Roman" w:hAnsi="Times New Roman"/>
          <w:b/>
          <w:color w:val="000000"/>
          <w:sz w:val="24"/>
          <w:szCs w:val="24"/>
          <w:lang w:val="en-US" w:bidi="ar"/>
        </w:rPr>
        <w:t>ACTUALIZARE SF DRUM DE LEGATURA STRADA CARAMIDARIEI - DRUMUL POIENII</w:t>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rPr>
      </w:pPr>
      <w:r>
        <w:rPr>
          <w:rFonts w:cs="Times New Roman" w:ascii="Times New Roman" w:hAnsi="Times New Roman"/>
          <w:color w:val="000000"/>
          <w:sz w:val="24"/>
          <w:szCs w:val="24"/>
          <w:lang w:bidi="ar"/>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1. Scripcaru George – Primaru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2. Mihai Costel – Viceprimar a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 Barabas Laszlo – Viceprim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4. Adriana Goran - Secret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5. Mavrodin Valeria - Sef Serviciul Contencio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6. Tudorache Marilena - Director Directia Economic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7. Gabriela Vald - Director Directia TIS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8. Dumitru Doru Mugur Loga - Director Executiv, DT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9. Agurita Stroe - Sef Serviciu, Serviciul TIC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0. Daniela Barliba – Consilier, Serviciul TIC</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1. Cristina Racovita- Sef Serviciul Achizitii Public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2. Oprica Florentin-Ad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3. Top-Fergete Floriana-Carm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4.Rusu Sebastian-Mihai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5.Cojocea Rox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6.Ciovica Octavian-Eug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7.Mara Iul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8.Chifu Sergiu-Ma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9.Radu-Iov Constanti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0.Bucur Ciprian-Ionut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1.Badulescu Sebastian-Gabriel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2.Urse Gabriel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3.Bogdan Mirce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4.Patrascu Luc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5.Tarabuta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6.Dutu Tudor-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7.Crivineanu Alexandra-Io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8.Achim Gheorghe-Silvi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9.Bunghiuz Marius-Stef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0.Toro Tamas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1.Neacsu 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2.Cuibar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3.Donosa Adi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4.Macedonschi Crist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5.Ungar Arnold - Consilier Local</w:t>
      </w:r>
    </w:p>
    <w:p>
      <w:pPr>
        <w:pStyle w:val="Normal"/>
        <w:spacing w:lineRule="auto" w:line="240" w:before="0" w:after="0"/>
        <w:ind w:right="8" w:hanging="0"/>
        <w:rPr>
          <w:rFonts w:ascii="Times New Roman" w:hAnsi="Times New Roman" w:cs="Times New Roman"/>
          <w:color w:val="000000"/>
        </w:rPr>
      </w:pPr>
      <w:r>
        <w:rPr>
          <w:rFonts w:cs="Times New Roman" w:ascii="Times New Roman" w:hAnsi="Times New Roman"/>
          <w:lang w:val="en-GB"/>
        </w:rPr>
        <w:t>36.Sovaiala Serban - Consilier Local</w:t>
      </w:r>
      <w:r>
        <w:rPr>
          <w:rFonts w:cs="Times New Roman" w:ascii="Times New Roman" w:hAnsi="Times New Roman"/>
          <w:color w:val="000000"/>
        </w:rPr>
        <w:t xml:space="preserve"> </w:t>
      </w:r>
    </w:p>
    <w:p>
      <w:pPr>
        <w:pStyle w:val="Normal"/>
        <w:numPr>
          <w:ilvl w:val="0"/>
          <w:numId w:val="0"/>
        </w:numPr>
        <w:spacing w:lineRule="auto" w:line="360"/>
        <w:ind w:left="0" w:right="-237" w:hanging="0"/>
        <w:rPr>
          <w:rFonts w:ascii="Times New Roman" w:hAnsi="Times New Roman" w:cs="Times New Roman"/>
          <w:color w:val="000000"/>
          <w:sz w:val="24"/>
          <w:szCs w:val="24"/>
        </w:rPr>
      </w:pP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18-12-10T15:03:00Z</cp:lastPrinted>
  <dcterms:modified xsi:type="dcterms:W3CDTF">2019-06-07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